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/>
          <w:b/>
          <w:bCs/>
          <w:sz w:val="24"/>
          <w:szCs w:val="24"/>
        </w:rPr>
        <w:t xml:space="preserve">Schedule of Events – Session 2 of 3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Arial"/>
          <w:b/>
          <w:b/>
          <w:bCs/>
          <w:sz w:val="20"/>
          <w:szCs w:val="24"/>
        </w:rPr>
      </w:pPr>
      <w:r>
        <w:rPr>
          <w:rFonts w:cs="Arial"/>
          <w:b/>
          <w:bCs/>
          <w:sz w:val="20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1260"/>
        <w:gridCol w:w="35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Ti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Activ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Slid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Not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cs="Arial"/>
                <w:sz w:val="20"/>
              </w:rPr>
              <w:t xml:space="preserve">8:30 - 9:30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Helvetica"/>
                <w:sz w:val="20"/>
                <w:szCs w:val="24"/>
              </w:rPr>
            </w:pPr>
            <w:r>
              <w:rPr>
                <w:rFonts w:cs="Arial"/>
                <w:sz w:val="20"/>
              </w:rPr>
              <w:t xml:space="preserve">Continental Breakfast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Helvetica"/>
                <w:sz w:val="20"/>
                <w:szCs w:val="24"/>
              </w:rPr>
            </w:pPr>
            <w:r>
              <w:rPr>
                <w:rFonts w:cs="Arial"/>
                <w:sz w:val="20"/>
              </w:rPr>
              <w:t xml:space="preserve">9:30 – 9:50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lcome/Intro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t Norms (cards on table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ner Math Ques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(1,2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eastAsia="Times New Roman" w:cs="Arial"/>
                <w:sz w:val="20"/>
                <w:szCs w:val="24"/>
              </w:rPr>
            </w:pPr>
            <w:r>
              <w:rPr>
                <w:rFonts w:eastAsia="Times New Roman" w:cs="Arial"/>
                <w:sz w:val="20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Helvetica"/>
                <w:sz w:val="20"/>
                <w:szCs w:val="24"/>
              </w:rPr>
            </w:pPr>
            <w:r>
              <w:rPr>
                <w:rFonts w:cs="Helvetica"/>
                <w:sz w:val="20"/>
                <w:szCs w:val="24"/>
              </w:rPr>
              <w:t xml:space="preserve">Inside Outside Circ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(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Number off in board groups 1-4; move to a corner; do inside-outside circl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:50 – 10: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/>
                <w:sz w:val="20"/>
              </w:rPr>
              <w:t>Responding to Day 2 Ques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Myrna/Je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(4-8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:05 – 10: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ponding to Day 2 Questions Agen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(9, 10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Need to personalize these slides for each si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:10 – 10: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propriate Scaffolding/Prob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roducing the Idea of Scaffolding (3 examples with table talk after each exampl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(11-28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BLM 1: Scaffolding Math Ques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(*include BI, lesson goal, expectations, add’n Scaff quest for first three example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:30 – 10: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propriate Scaffolding/Prob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allel Task – choose one of the three subsequent examples activ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(29-42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BLM 2: Scaffolding Math Questions V2 (*include BI, lesson goal, expectations, add’n Scaff quest, rationale column for subsequent three example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:50 – 11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(43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1:00 – 11:15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brief of Scaffolding Activ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General and Specific Scaffold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(44-46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BLM 3: Scaffolding Questions Summar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:15 – 11: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veloping Scaffolding Questions for a Question Activ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(47-49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:45 – 12: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eing this in Prac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(50-56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Chart Paper and mark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:30 – 1: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Lun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(57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:15 – 1: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sessment Introdu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(58-63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:20 – 2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sessment Activity/Discus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(64-72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:00 – 3: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out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42" w:hanging="27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with student samples (AfL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42" w:hanging="27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veloping Scaffolding Question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42" w:hanging="27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ming Open Questions and Parallel Task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252" w:hanging="27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reating Consolidation Ques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Arial" w:cs="Arial"/>
                <w:sz w:val="20"/>
                <w:szCs w:val="24"/>
              </w:rPr>
              <w:t xml:space="preserve"> </w:t>
            </w:r>
            <w:r>
              <w:rPr>
                <w:rFonts w:eastAsia="Times New Roman" w:cs="Helvetica"/>
                <w:sz w:val="20"/>
                <w:szCs w:val="24"/>
              </w:rPr>
              <w:t>(73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BLM 4:  Guiding Question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:30 – 4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ward Plan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  <w:t>(74 - 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eastAsia="Times New Roman" w:cs="Helvetica"/>
                <w:sz w:val="20"/>
                <w:szCs w:val="24"/>
              </w:rPr>
            </w:pPr>
            <w:r>
              <w:rPr>
                <w:rFonts w:eastAsia="Times New Roman" w:cs="Helvetica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5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3555" cy="2357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693535</wp:posOffset>
            </wp:positionV>
            <wp:extent cx="6853555" cy="26930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872615</wp:posOffset>
            </wp:positionV>
            <wp:extent cx="6853555" cy="51003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510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6585</wp:posOffset>
                </wp:positionH>
                <wp:positionV relativeFrom="paragraph">
                  <wp:posOffset>3785235</wp:posOffset>
                </wp:positionV>
                <wp:extent cx="1727835" cy="117475"/>
                <wp:effectExtent l="127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11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f" o:allowincell="f" style="position:absolute;margin-left:48.55pt;margin-top:298.05pt;width:136pt;height:9.2pt;mso-wrap-style:none;v-text-anchor:middle">
                <v:fill o:detectmouseclick="t" type="solid" color2="blue" opacity="0.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4420</wp:posOffset>
                </wp:positionH>
                <wp:positionV relativeFrom="paragraph">
                  <wp:posOffset>3516630</wp:posOffset>
                </wp:positionV>
                <wp:extent cx="662940" cy="14287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4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f" o:allowincell="f" style="position:absolute;margin-left:184.6pt;margin-top:276.9pt;width:52.15pt;height:11.2pt;mso-wrap-style:none;v-text-anchor:middle">
                <v:fill o:detectmouseclick="t" type="solid" color2="blue" opacity="0.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635</wp:posOffset>
                </wp:positionH>
                <wp:positionV relativeFrom="paragraph">
                  <wp:posOffset>3902710</wp:posOffset>
                </wp:positionV>
                <wp:extent cx="2254885" cy="159385"/>
                <wp:effectExtent l="635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15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f" o:allowincell="f" style="position:absolute;margin-left:50.05pt;margin-top:307.3pt;width:177.5pt;height:12.5pt;mso-wrap-style:none;v-text-anchor:middle">
                <v:fill o:detectmouseclick="t" type="solid" color2="blue" opacity="0.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635</wp:posOffset>
                </wp:positionH>
                <wp:positionV relativeFrom="paragraph">
                  <wp:posOffset>4062095</wp:posOffset>
                </wp:positionV>
                <wp:extent cx="2556510" cy="11747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360" cy="11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f" o:allowincell="f" style="position:absolute;margin-left:50.05pt;margin-top:319.85pt;width:201.25pt;height:9.2pt;mso-wrap-style:none;v-text-anchor:middle">
                <v:fill o:detectmouseclick="t" type="solid" color2="blue" opacity="0.25"/>
                <v:stroke color="#3465a4" joinstyle="round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mbri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mbria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5:14:00Z</dcterms:created>
  <dc:creator>Judy Dussiaume</dc:creator>
  <dc:description/>
  <cp:keywords/>
  <dc:language>en-US</dc:language>
  <cp:lastModifiedBy>s.yearley</cp:lastModifiedBy>
  <dcterms:modified xsi:type="dcterms:W3CDTF">2009-11-15T19:29:00Z</dcterms:modified>
  <cp:revision>36</cp:revision>
  <dc:subject/>
  <dc:title>Schedule of Events – Session 1 of 3 </dc:title>
</cp:coreProperties>
</file>